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lDots;Times New Roman" w:hAnsi="CoolDots;Times New Roman" w:cs="CoolDots;Times New Roman"/>
          <w:b/>
          <w:b/>
          <w:sz w:val="80"/>
        </w:rPr>
      </w:pPr>
      <w:r>
        <w:rPr>
          <w:rFonts w:cs="CoolDots;Times New Roman" w:ascii="CoolDots;Times New Roman" w:hAnsi="CoolDots;Times New Roman"/>
          <w:b/>
          <w:sz w:val="80"/>
        </w:rPr>
        <w:t>Inferencing</w:t>
      </w:r>
    </w:p>
    <w:p>
      <w:pPr>
        <w:pStyle w:val="Normal"/>
        <w:jc w:val="center"/>
        <w:rPr>
          <w:rFonts w:ascii="CoolDots;Times New Roman" w:hAnsi="CoolDots;Times New Roman" w:cs="CoolDots;Times New Roman"/>
          <w:b/>
          <w:b/>
          <w:sz w:val="80"/>
        </w:rPr>
      </w:pPr>
      <w:r>
        <w:rPr>
          <w:rFonts w:cs="CoolDots;Times New Roman" w:ascii="CoolDots;Times New Roman" w:hAnsi="CoolDots;Times New Roman"/>
          <w:b/>
          <w:sz w:val="80"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31115</wp:posOffset>
            </wp:positionV>
            <wp:extent cx="6400800" cy="7766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776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CoolDots;Times New Roman" w:hAnsi="CoolDots;Times New Roman" w:cs="CoolDots;Times New Roman"/>
          <w:b/>
          <w:b/>
          <w:sz w:val="80"/>
          <w:lang w:val="en-US" w:eastAsia="en-US"/>
        </w:rPr>
      </w:pPr>
      <w:r>
        <w:rPr>
          <w:rFonts w:cs="CoolDots;Times New Roman" w:ascii="CoolDots;Times New Roman" w:hAnsi="CoolDots;Times New Roman"/>
          <w:b/>
          <w:sz w:val="8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4078605</wp:posOffset>
                </wp:positionV>
                <wp:extent cx="1714500" cy="91440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olDots;Times New Roman" w:hAnsi="CoolDots;Times New Roman" w:cs="CoolDots;Times New Roman"/>
                                <w:sz w:val="40"/>
                              </w:rPr>
                            </w:pPr>
                            <w:r>
                              <w:rPr>
                                <w:rFonts w:cs="CoolDots;Times New Roman" w:ascii="CoolDots;Times New Roman" w:hAnsi="CoolDots;Times New Roman"/>
                                <w:sz w:val="40"/>
                              </w:rPr>
                              <w:t>Draw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lDots;Times New Roman" w:hAnsi="CoolDots;Times New Roman" w:cs="CoolDots;Times New Roman"/>
                                <w:sz w:val="40"/>
                              </w:rPr>
                            </w:pPr>
                            <w:r>
                              <w:rPr>
                                <w:rFonts w:cs="CoolDots;Times New Roman" w:ascii="CoolDots;Times New Roman" w:hAnsi="CoolDots;Times New Roman"/>
                                <w:sz w:val="40"/>
                              </w:rPr>
                              <w:t>Conclus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321.1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olDots;Times New Roman" w:hAnsi="CoolDots;Times New Roman" w:cs="CoolDots;Times New Roman"/>
                          <w:sz w:val="40"/>
                        </w:rPr>
                      </w:pPr>
                      <w:r>
                        <w:rPr>
                          <w:rFonts w:cs="CoolDots;Times New Roman" w:ascii="CoolDots;Times New Roman" w:hAnsi="CoolDots;Times New Roman"/>
                          <w:sz w:val="40"/>
                        </w:rPr>
                        <w:t>Draw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olDots;Times New Roman" w:hAnsi="CoolDots;Times New Roman" w:cs="CoolDots;Times New Roman"/>
                          <w:sz w:val="40"/>
                        </w:rPr>
                      </w:pPr>
                      <w:r>
                        <w:rPr>
                          <w:rFonts w:cs="CoolDots;Times New Roman" w:ascii="CoolDots;Times New Roman" w:hAnsi="CoolDots;Times New Roman"/>
                          <w:sz w:val="40"/>
                        </w:rPr>
                        <w:t>Conclus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3964305</wp:posOffset>
                </wp:positionV>
                <wp:extent cx="1600200" cy="13716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olDots;Times New Roman" w:ascii="CoolDots;Times New Roman" w:hAnsi="CoolDots;Times New Roman"/>
                                <w:sz w:val="40"/>
                              </w:rPr>
                              <w:t>Character</w:t>
                            </w:r>
                            <w:r>
                              <w:rPr>
                                <w:sz w:val="40"/>
                              </w:rPr>
                              <w:t>’</w:t>
                            </w:r>
                            <w:r>
                              <w:rPr>
                                <w:rFonts w:cs="CoolDots;Times New Roman" w:ascii="CoolDots;Times New Roman" w:hAnsi="CoolDots;Times New Roman"/>
                                <w:sz w:val="40"/>
                              </w:rPr>
                              <w:t>s Feelings and Moti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08pt;mso-wrap-distance-left:9.05pt;mso-wrap-distance-right:9.05pt;mso-wrap-distance-top:0pt;mso-wrap-distance-bottom:0pt;margin-top:312.1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olDots;Times New Roman" w:ascii="CoolDots;Times New Roman" w:hAnsi="CoolDots;Times New Roman"/>
                          <w:sz w:val="40"/>
                        </w:rPr>
                        <w:t>Character</w:t>
                      </w:r>
                      <w:r>
                        <w:rPr>
                          <w:sz w:val="40"/>
                        </w:rPr>
                        <w:t>’</w:t>
                      </w:r>
                      <w:r>
                        <w:rPr>
                          <w:rFonts w:cs="CoolDots;Times New Roman" w:ascii="CoolDots;Times New Roman" w:hAnsi="CoolDots;Times New Roman"/>
                          <w:sz w:val="40"/>
                        </w:rPr>
                        <w:t>s Feelings and Mo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7800</wp:posOffset>
                </wp:positionH>
                <wp:positionV relativeFrom="paragraph">
                  <wp:posOffset>5564505</wp:posOffset>
                </wp:positionV>
                <wp:extent cx="1257300" cy="10287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olDots;Times New Roman" w:hAnsi="CoolDots;Times New Roman" w:cs="CoolDots;Times New Roman"/>
                                <w:sz w:val="40"/>
                              </w:rPr>
                            </w:pPr>
                            <w:r>
                              <w:rPr>
                                <w:rFonts w:cs="CoolDots;Times New Roman" w:ascii="CoolDots;Times New Roman" w:hAnsi="CoolDots;Times New Roman"/>
                                <w:sz w:val="40"/>
                              </w:rPr>
                              <w:t>Contex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olDots;Times New Roman" w:hAnsi="CoolDots;Times New Roman" w:cs="CoolDots;Times New Roman"/>
                                <w:sz w:val="40"/>
                              </w:rPr>
                            </w:pPr>
                            <w:r>
                              <w:rPr>
                                <w:rFonts w:cs="CoolDots;Times New Roman" w:ascii="CoolDots;Times New Roman" w:hAnsi="CoolDots;Times New Roman"/>
                                <w:sz w:val="40"/>
                              </w:rPr>
                              <w:t>Cl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438.15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olDots;Times New Roman" w:hAnsi="CoolDots;Times New Roman" w:cs="CoolDots;Times New Roman"/>
                          <w:sz w:val="40"/>
                        </w:rPr>
                      </w:pPr>
                      <w:r>
                        <w:rPr>
                          <w:rFonts w:cs="CoolDots;Times New Roman" w:ascii="CoolDots;Times New Roman" w:hAnsi="CoolDots;Times New Roman"/>
                          <w:sz w:val="40"/>
                        </w:rPr>
                        <w:t>Context</w:t>
                      </w:r>
                    </w:p>
                    <w:p>
                      <w:pPr>
                        <w:pStyle w:val="Normal"/>
                        <w:rPr>
                          <w:rFonts w:ascii="CoolDots;Times New Roman" w:hAnsi="CoolDots;Times New Roman" w:cs="CoolDots;Times New Roman"/>
                          <w:sz w:val="40"/>
                        </w:rPr>
                      </w:pPr>
                      <w:r>
                        <w:rPr>
                          <w:rFonts w:cs="CoolDots;Times New Roman" w:ascii="CoolDots;Times New Roman" w:hAnsi="CoolDots;Times New Roman"/>
                          <w:sz w:val="40"/>
                        </w:rPr>
                        <w:t>Cl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4878705</wp:posOffset>
                </wp:positionV>
                <wp:extent cx="1485900" cy="12573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olDots;Times New Roman" w:hAnsi="CoolDots;Times New Roman" w:cs="CoolDots;Times New Roman"/>
                                <w:sz w:val="40"/>
                              </w:rPr>
                            </w:pPr>
                            <w:r>
                              <w:rPr>
                                <w:rFonts w:cs="CoolDots;Times New Roman" w:ascii="CoolDots;Times New Roman" w:hAnsi="CoolDots;Times New Roman"/>
                                <w:sz w:val="40"/>
                              </w:rPr>
                              <w:t>Author and 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lDots;Times New Roman" w:hAnsi="CoolDots;Times New Roman" w:cs="CoolDots;Times New Roman"/>
                                <w:sz w:val="40"/>
                              </w:rPr>
                            </w:pPr>
                            <w:r>
                              <w:rPr>
                                <w:rFonts w:cs="CoolDots;Times New Roman" w:ascii="CoolDots;Times New Roman" w:hAnsi="CoolDots;Times New Roman"/>
                                <w:sz w:val="40"/>
                              </w:rPr>
                              <w:t>Ques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9pt;mso-wrap-distance-left:9.05pt;mso-wrap-distance-right:9.05pt;mso-wrap-distance-top:0pt;mso-wrap-distance-bottom:0pt;margin-top:384.1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olDots;Times New Roman" w:hAnsi="CoolDots;Times New Roman" w:cs="CoolDots;Times New Roman"/>
                          <w:sz w:val="40"/>
                        </w:rPr>
                      </w:pPr>
                      <w:r>
                        <w:rPr>
                          <w:rFonts w:cs="CoolDots;Times New Roman" w:ascii="CoolDots;Times New Roman" w:hAnsi="CoolDots;Times New Roman"/>
                          <w:sz w:val="40"/>
                        </w:rPr>
                        <w:t>Author and 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olDots;Times New Roman" w:hAnsi="CoolDots;Times New Roman" w:cs="CoolDots;Times New Roman"/>
                          <w:sz w:val="40"/>
                        </w:rPr>
                      </w:pPr>
                      <w:r>
                        <w:rPr>
                          <w:rFonts w:cs="CoolDots;Times New Roman" w:ascii="CoolDots;Times New Roman" w:hAnsi="CoolDots;Times New Roman"/>
                          <w:sz w:val="40"/>
                        </w:rPr>
                        <w:t>Ques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678805</wp:posOffset>
                </wp:positionV>
                <wp:extent cx="1143000" cy="12274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27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olDots;Times New Roman" w:hAnsi="CoolDots;Times New Roman" w:cs="CoolDots;Times New Roman"/>
                                <w:sz w:val="40"/>
                              </w:rPr>
                            </w:pPr>
                            <w:r>
                              <w:rPr>
                                <w:rFonts w:cs="CoolDots;Times New Roman" w:ascii="CoolDots;Times New Roman" w:hAnsi="CoolDots;Times New Roman"/>
                                <w:sz w:val="40"/>
                              </w:rPr>
                              <w:t>Plot, Theme, Main Ide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6.65pt;mso-wrap-distance-left:9.05pt;mso-wrap-distance-right:9.05pt;mso-wrap-distance-top:0pt;mso-wrap-distance-bottom:0pt;margin-top:447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olDots;Times New Roman" w:hAnsi="CoolDots;Times New Roman" w:cs="CoolDots;Times New Roman"/>
                          <w:sz w:val="40"/>
                        </w:rPr>
                      </w:pPr>
                      <w:r>
                        <w:rPr>
                          <w:rFonts w:cs="CoolDots;Times New Roman" w:ascii="CoolDots;Times New Roman" w:hAnsi="CoolDots;Times New Roman"/>
                          <w:sz w:val="40"/>
                        </w:rPr>
                        <w:t>Plot, Theme, Main Ide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9955</wp:posOffset>
                </wp:positionH>
                <wp:positionV relativeFrom="paragraph">
                  <wp:posOffset>1072515</wp:posOffset>
                </wp:positionV>
                <wp:extent cx="4809490" cy="112204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1122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olDots;Times New Roman" w:hAnsi="CoolDots;Times New Roman" w:cs="CoolDots;Times New Roman"/>
                                <w:b/>
                                <w:b/>
                                <w:sz w:val="45"/>
                              </w:rPr>
                            </w:pPr>
                            <w:r>
                              <w:rPr>
                                <w:rFonts w:cs="CoolDots;Times New Roman" w:ascii="CoolDots;Times New Roman" w:hAnsi="CoolDots;Times New Roman"/>
                                <w:b/>
                                <w:sz w:val="45"/>
                              </w:rPr>
                              <w:t>Inference combining schema and background knowledge with clues provided in the text to form an ide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88.35pt;mso-wrap-distance-left:9.05pt;mso-wrap-distance-right:9.05pt;mso-wrap-distance-top:0pt;mso-wrap-distance-bottom:0pt;margin-top:84.4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olDots;Times New Roman" w:hAnsi="CoolDots;Times New Roman" w:cs="CoolDots;Times New Roman"/>
                          <w:b/>
                          <w:b/>
                          <w:sz w:val="45"/>
                        </w:rPr>
                      </w:pPr>
                      <w:r>
                        <w:rPr>
                          <w:rFonts w:cs="CoolDots;Times New Roman" w:ascii="CoolDots;Times New Roman" w:hAnsi="CoolDots;Times New Roman"/>
                          <w:b/>
                          <w:sz w:val="45"/>
                        </w:rPr>
                        <w:t>Inference combining schema and background knowledge with clues provided in the text to form an ide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900" w:right="126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lDot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6:09:00Z</dcterms:created>
  <dc:creator>Bair, Cheryl</dc:creator>
  <dc:description/>
  <dc:language>en-US</dc:language>
  <cp:lastModifiedBy>tech</cp:lastModifiedBy>
  <dcterms:modified xsi:type="dcterms:W3CDTF">2011-07-07T16:09:00Z</dcterms:modified>
  <cp:revision>2</cp:revision>
  <dc:subject/>
  <dc:title>Inferencing</dc:title>
</cp:coreProperties>
</file>